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02</w:t>
      </w:r>
      <w:r>
        <w:rPr>
          <w:color w:val="000000"/>
        </w:rPr>
        <w:t>/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mont ogrodzenia terenu Szkoły Podstawowej Nr 375 przy ul. Abrahama 10 w Warszawie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         w ofercie dłuższy okres gwarancji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8-10-01T10:46:00Z</dcterms:modified>
  <cp:revision>31</cp:revision>
  <dc:subject/>
  <dc:title>Załącznik Nr 1</dc:title>
</cp:coreProperties>
</file>